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050"/>
        <w:gridCol w:w="136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Titl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s/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nology Standards (NETS):</w:t>
            </w:r>
          </w:p>
          <w:tbl>
            <w:tblPr>
              <w:tblW w:w="9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0"/>
            </w:tblGrid>
            <w:tr>
              <w:trPr/>
              <w:tc>
                <w:tcPr>
                  <w:tcW w:w="9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1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Creativity and Innovation</w:t>
                  </w:r>
                  <w:r>
                    <w:rPr/>
                    <w:t xml:space="preserve">   Students demonstrate creative thinking, construct knowledge, and develop innovative products and processes using technology. Students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0" w:name="__Fieldmark__0_2902607987"/>
                        <w:bookmarkStart w:id="1" w:name="__Fieldmark__0_2902607987"/>
                        <w:bookmarkEnd w:id="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apply existing knowledge to generate new ideas, products, or processe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" w:name="__Fieldmark__1_2902607987"/>
                        <w:bookmarkStart w:id="3" w:name="__Fieldmark__1_2902607987"/>
                        <w:bookmarkEnd w:id="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reate original works as a means of personal or group expression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" w:name="__Fieldmark__2_2902607987"/>
                        <w:bookmarkStart w:id="5" w:name="__Fieldmark__2_2902607987"/>
                        <w:bookmarkEnd w:id="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use models and simulations to explore complex systems and issue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4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6" w:name="__Fieldmark__3_2902607987"/>
                        <w:bookmarkStart w:id="7" w:name="__Fieldmark__3_2902607987"/>
                        <w:bookmarkEnd w:id="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identify trends and forecast possibilitie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2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Communication and Collaboration</w:t>
                  </w:r>
                  <w:r>
                    <w:rPr/>
                    <w:t xml:space="preserve">   Students use digital media and environments to communicate and work collaboratively, including at a distance, to support individual learning and contribute to the learning of others. Students: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5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8" w:name="__Fieldmark__4_2902607987"/>
                        <w:bookmarkStart w:id="9" w:name="__Fieldmark__4_2902607987"/>
                        <w:bookmarkEnd w:id="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interact, collaborate, and publish with peers, experts, or others employing a variety of digital environments and media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6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0" w:name="__Fieldmark__5_2902607987"/>
                        <w:bookmarkStart w:id="11" w:name="__Fieldmark__5_2902607987"/>
                        <w:bookmarkEnd w:id="1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ommunicate information and ideas effectively to multiple audiences using a variety of media and format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7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2" w:name="__Fieldmark__6_2902607987"/>
                        <w:bookmarkStart w:id="13" w:name="__Fieldmark__6_2902607987"/>
                        <w:bookmarkEnd w:id="1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develop cultural understanding and global awareness by engaging with learners of other culture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8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4" w:name="__Fieldmark__7_2902607987"/>
                        <w:bookmarkStart w:id="15" w:name="__Fieldmark__7_2902607987"/>
                        <w:bookmarkEnd w:id="1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ontribute to project teams to produce original works or solve problem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3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Research and Information Fluency</w:t>
                  </w:r>
                  <w:r>
                    <w:rPr/>
                    <w:t xml:space="preserve">   Students apply digital tools to gather, evaluate, and use information. Students: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9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6" w:name="__Fieldmark__8_2902607987"/>
                        <w:bookmarkStart w:id="17" w:name="__Fieldmark__8_2902607987"/>
                        <w:bookmarkEnd w:id="1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plan strategies to guide inquir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0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18" w:name="__Fieldmark__9_2902607987"/>
                        <w:bookmarkStart w:id="19" w:name="__Fieldmark__9_2902607987"/>
                        <w:bookmarkEnd w:id="1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locate, organize, analyze, evaluate, synthesize, and ethically use information from a variety of sources and media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0" w:name="__Fieldmark__10_2902607987"/>
                        <w:bookmarkStart w:id="21" w:name="__Fieldmark__10_2902607987"/>
                        <w:bookmarkEnd w:id="2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evaluate and select information sources and digital tools based on the appropriateness to specific task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2" w:name="__Fieldmark__11_2902607987"/>
                        <w:bookmarkStart w:id="23" w:name="__Fieldmark__11_2902607987"/>
                        <w:bookmarkEnd w:id="2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process data and report result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4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Critical Thinking, Problem Solving, and Decision Making</w:t>
                  </w:r>
                  <w:r>
                    <w:rPr/>
                    <w:t xml:space="preserve">   Students use critical thinking skills to plan and conduct research, manage projects, solve problems, and make informed decisions using appropriate digital tools and resources. Students: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4" w:name="__Fieldmark__12_2902607987"/>
                        <w:bookmarkStart w:id="25" w:name="__Fieldmark__12_2902607987"/>
                        <w:bookmarkEnd w:id="2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identify and define authentic problems and significant questions for investigation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4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6" w:name="__Fieldmark__13_2902607987"/>
                        <w:bookmarkStart w:id="27" w:name="__Fieldmark__13_2902607987"/>
                        <w:bookmarkEnd w:id="2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plan and manage activities to develop a solution or complete a project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5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28" w:name="__Fieldmark__14_2902607987"/>
                        <w:bookmarkStart w:id="29" w:name="__Fieldmark__14_2902607987"/>
                        <w:bookmarkEnd w:id="2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>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collect and analyze data to identify solutions and/or make informed decision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6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0" w:name="__Fieldmark__15_2902607987"/>
                        <w:bookmarkStart w:id="31" w:name="__Fieldmark__15_2902607987"/>
                        <w:bookmarkEnd w:id="3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use multiple processes and diverse perspectives to explore alternative solution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5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Digital Citizenship</w:t>
                  </w:r>
                  <w:r>
                    <w:rPr/>
                    <w:t xml:space="preserve">   Students understand human, cultural, and societal issues related to technology and practice legal and ethical behavior. Students: 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7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2" w:name="__Fieldmark__16_2902607987"/>
                        <w:bookmarkStart w:id="33" w:name="__Fieldmark__16_2902607987"/>
                        <w:bookmarkEnd w:id="3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advocate and practice safe, legal, and responsible use of information and technolog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8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4" w:name="__Fieldmark__17_2902607987"/>
                        <w:bookmarkStart w:id="35" w:name="__Fieldmark__17_2902607987"/>
                        <w:bookmarkEnd w:id="3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exhibit a positive attitude toward using technology that supports collaboration, learning, and productivit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19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6" w:name="__Fieldmark__18_2902607987"/>
                        <w:bookmarkStart w:id="37" w:name="__Fieldmark__18_2902607987"/>
                        <w:bookmarkEnd w:id="3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demonstrate personal responsibility for lifelong learning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0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38" w:name="__Fieldmark__19_2902607987"/>
                        <w:bookmarkStart w:id="39" w:name="__Fieldmark__19_2902607987"/>
                        <w:bookmarkEnd w:id="39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exhibit leadership for digital citizenship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b/>
                      <w:bCs/>
                      <w:sz w:val="12"/>
                      <w:lang w:bidi="en-US"/>
                    </w:rPr>
                    <w:t>6.</w:t>
                  </w:r>
                  <w:r>
                    <w:rPr>
                      <w:sz w:val="12"/>
                      <w:lang w:bidi="en-US"/>
                    </w:rPr>
                    <w:t xml:space="preserve"> </w:t>
                  </w:r>
                  <w:r>
                    <w:rPr>
                      <w:b/>
                      <w:bCs/>
                      <w:sz w:val="12"/>
                      <w:lang w:bidi="en-US"/>
                    </w:rPr>
                    <w:t>Technology Operations and Concepts</w:t>
                  </w:r>
                  <w:r>
                    <w:rPr/>
                    <w:t xml:space="preserve">   Students demonstrate a sound understanding of technology concepts, systems, and operations. Students:   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12" w:type="dxa"/>
                      <w:left w:w="12" w:type="dxa"/>
                      <w:bottom w:w="12" w:type="dxa"/>
                      <w:right w:w="12" w:type="dxa"/>
                    </w:tblCellMar>
                  </w:tblPr>
                  <w:tblGrid>
                    <w:gridCol w:w="407"/>
                    <w:gridCol w:w="8727"/>
                  </w:tblGrid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1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0" w:name="__Fieldmark__20_2902607987"/>
                        <w:bookmarkStart w:id="41" w:name="__Fieldmark__20_2902607987"/>
                        <w:bookmarkEnd w:id="41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a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understand and use technology system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2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2" w:name="__Fieldmark__21_2902607987"/>
                        <w:bookmarkStart w:id="43" w:name="__Fieldmark__21_2902607987"/>
                        <w:bookmarkEnd w:id="43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b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select and use applications effectively and productively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3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4" w:name="__Fieldmark__22_2902607987"/>
                        <w:bookmarkStart w:id="45" w:name="__Fieldmark__22_2902607987"/>
                        <w:bookmarkEnd w:id="45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c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troubleshoot systems and applications.</w:t>
                        </w:r>
                      </w:p>
                    </w:tc>
                  </w:tr>
                  <w:tr>
                    <w:trPr/>
                    <w:tc>
                      <w:tcPr>
                        <w:tcW w:w="4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fldChar w:fldCharType="begin">
                            <w:ffData>
                              <w:name w:val="Check24"/>
                              <w:enabled/>
                              <w:calcOnExit w:val="0"/>
                              <w:checkBox>
                                <w:sizeAuto/>
                              </w:checkBox>
                            </w:ffData>
                          </w:fldChar>
                        </w:r>
                        <w:r>
                          <w:rPr>
                            <w:sz w:val="12"/>
                          </w:rPr>
                          <w:instrText xml:space="preserve"> FORMCHECKBOX </w:instrText>
                        </w:r>
                        <w:r>
                          <w:rPr>
                            <w:sz w:val="12"/>
                          </w:rPr>
                          <w:fldChar w:fldCharType="separate"/>
                        </w:r>
                        <w:bookmarkStart w:id="46" w:name="__Fieldmark__23_2902607987"/>
                        <w:bookmarkStart w:id="47" w:name="__Fieldmark__23_2902607987"/>
                        <w:bookmarkEnd w:id="47"/>
                        <w:r>
                          <w:rPr>
                            <w:sz w:val="12"/>
                          </w:rPr>
                        </w:r>
                        <w:r>
                          <w:rPr>
                            <w:sz w:val="12"/>
                          </w:rPr>
                          <w:fldChar w:fldCharType="end"/>
                        </w:r>
                        <w:r>
                          <w:rPr>
                            <w:sz w:val="12"/>
                          </w:rPr>
                          <w:t xml:space="preserve"> d.</w:t>
                        </w:r>
                      </w:p>
                    </w:tc>
                    <w:tc>
                      <w:tcPr>
                        <w:tcW w:w="87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sz w:val="12"/>
                          </w:rPr>
                        </w:pPr>
                        <w:r>
                          <w:rPr>
                            <w:sz w:val="12"/>
                          </w:rPr>
                          <w:t>transfer current knowledge to learning of new technologies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rPr>
                      <w:sz w:val="10"/>
                      <w:lang w:bidi="en-US"/>
                    </w:rPr>
                  </w:pPr>
                  <w:r>
                    <w:rPr>
                      <w:sz w:val="10"/>
                      <w:lang w:bidi="en-US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y 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pt/Description of the Student Assign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icrosoft Office application to be used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rning Essentials Template(s) to be us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rning Essentials Project Assistance Toolbar to be us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earning Essentials Tutorial(s) to be use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by step directions for comple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5:46:00Z</dcterms:created>
  <dc:creator>Teacher</dc:creator>
  <dc:description/>
  <cp:keywords/>
  <dc:language>en-US</dc:language>
  <cp:lastModifiedBy>cmcss</cp:lastModifiedBy>
  <dcterms:modified xsi:type="dcterms:W3CDTF">2009-06-08T15:46:00Z</dcterms:modified>
  <cp:revision>2</cp:revision>
  <dc:subject/>
  <dc:title/>
</cp:coreProperties>
</file>